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chedu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Huxtable" w:ascii="Huxtable" w:hAnsi="Huxtable"/>
          <w:sz w:val="28"/>
          <w:szCs w:val="28"/>
        </w:rPr>
        <w:t>Things to Do L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Inner Monologue Representing Internal Conflic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lassified or Personal Ad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Personal Essay or Philosophical Question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Top Ten Lis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Glossary or Dictiona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Poet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ong Lyric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ontest Entry Applicat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Business Letter or Correspondence/Persuasive or Advocacy Let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Biographical Summa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ritique of a Published Sourc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peech or Debat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Historical Times Context Essa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Textbook Artic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cience Article or Report/Business Article or Repor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Lesson Pla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Encyclopedia Artic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hort Scene from a Play with Notes for Stage Direction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hort Scene from a Movie with Notes for Camera Sho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Dialogue of a Conversation among Two or More Peop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Short Sto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Adventure Magazine Sto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Ghost Sto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Myth, Tall Tale, or Fairy Ta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Talk Show Interview or Pane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Recipe and Description of Traditional Holiday Even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lassroom Discuss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haracter Analysis or Case Stud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omedy Routine or Parod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Picture book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hart or Diagram with Explanation and Analysi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Brochure or Newslet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Time Line or Chain of Even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Map with Explanation and Analysi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Magazine or TV Advertisement or Infomercia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Restaurant Description and Menu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Travel Brochure Descript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How-To or Directions Bookle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Receipts, Applications, Deeds, Budgets or Other Document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Wedding, Graduation or Special Event Invitat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Birth Certificat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Local News Repor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Review and Poster for a Movie, Book, or TV Progra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Board Game or Trivial Pursuit with Answers and Rul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Comic Strip or Graphic Novel excerp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Power Point Presentat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Informational Vide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Web Sit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Future News Sto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Letter to the Edito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Newspaper or Magazine Feature/Human Interest Stor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Obituary, Eulogy or Tribut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>News Program Story or Announcement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  <w:t xml:space="preserve">Tabloid Article </w:t>
      </w:r>
    </w:p>
    <w:p>
      <w:pPr>
        <w:pStyle w:val="Normal"/>
        <w:rPr>
          <w:rFonts w:ascii="Huxtable" w:hAnsi="Huxtable" w:eastAsia="Times New Roman" w:cs="Huxtable"/>
          <w:sz w:val="28"/>
          <w:szCs w:val="28"/>
        </w:rPr>
      </w:pPr>
      <w:r>
        <w:rPr>
          <w:rFonts w:eastAsia="Times New Roman" w:cs="Huxtable" w:ascii="Huxtable" w:hAnsi="Huxtable"/>
          <w:sz w:val="28"/>
          <w:szCs w:val="28"/>
        </w:rPr>
      </w:r>
    </w:p>
    <w:p>
      <w:pPr>
        <w:pStyle w:val="Normal"/>
        <w:rPr>
          <w:rFonts w:ascii="Huxtable" w:hAnsi="Huxtable" w:cs="Huxtable"/>
          <w:sz w:val="28"/>
          <w:szCs w:val="28"/>
        </w:rPr>
      </w:pPr>
      <w:r>
        <w:rPr>
          <w:rFonts w:cs="Huxtable" w:ascii="Huxtable" w:hAnsi="Huxtable"/>
          <w:sz w:val="28"/>
          <w:szCs w:val="28"/>
        </w:rPr>
      </w:r>
    </w:p>
    <w:p>
      <w:pPr>
        <w:pStyle w:val="Normal"/>
        <w:spacing w:before="0" w:after="200"/>
        <w:rPr>
          <w:rFonts w:ascii="Huxtable" w:hAnsi="Huxtable" w:cs="Huxtable"/>
          <w:sz w:val="28"/>
          <w:szCs w:val="28"/>
        </w:rPr>
      </w:pPr>
      <w:r>
        <w:rPr>
          <w:rFonts w:cs="Huxtable" w:ascii="Huxtable" w:hAnsi="Huxtable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xtable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uxtable" w:hAnsi="Huxtable" w:cs="Huxtable"/>
        <w:sz w:val="28"/>
        <w:szCs w:val="28"/>
      </w:rPr>
    </w:pPr>
    <w:r>
      <w:rPr>
        <w:rFonts w:cs="Huxtable" w:ascii="Huxtable" w:hAnsi="Huxtable"/>
        <w:sz w:val="28"/>
        <w:szCs w:val="28"/>
      </w:rPr>
      <w:t>Possible Writing Genres</w:t>
    </w:r>
  </w:p>
  <w:p>
    <w:pPr>
      <w:pStyle w:val="Normal"/>
      <w:rPr>
        <w:rFonts w:ascii="Huxtable" w:hAnsi="Huxtable" w:cs="Huxtable"/>
        <w:sz w:val="28"/>
        <w:szCs w:val="28"/>
      </w:rPr>
    </w:pPr>
    <w:r>
      <w:rPr>
        <w:rFonts w:cs="Huxtable" w:ascii="Huxtable" w:hAnsi="Huxtable"/>
        <w:sz w:val="28"/>
        <w:szCs w:val="28"/>
      </w:rPr>
      <w:t>This list is just to help you get you started; by no means is it all-inclusive!  You may or may not find it helpful with your particular website topic.</w:t>
    </w:r>
  </w:p>
  <w:p>
    <w:pPr>
      <w:pStyle w:val="Header"/>
      <w:rPr>
        <w:rFonts w:ascii="Huxtable" w:hAnsi="Huxtable" w:cs="Huxtable"/>
        <w:sz w:val="28"/>
        <w:szCs w:val="28"/>
      </w:rPr>
    </w:pPr>
    <w:r>
      <w:rPr>
        <w:rFonts w:cs="Huxtable" w:ascii="Huxtable" w:hAnsi="Huxtable"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53:00Z</dcterms:created>
  <dc:creator>Heather Gould</dc:creator>
  <dc:description/>
  <dc:language>en-US</dc:language>
  <cp:lastModifiedBy>Heather Gould</cp:lastModifiedBy>
  <dcterms:modified xsi:type="dcterms:W3CDTF">2009-10-19T02:53:00Z</dcterms:modified>
  <cp:revision>2</cp:revision>
  <dc:subject/>
  <dc:title/>
</cp:coreProperties>
</file>